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200735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0669830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